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t>CONTRATO PARTICULAR DE SUB-EMPREITADA PARA EXECUÇÃO DE PARTE DAS OBRAS: __________________________________________________________________________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=========================================================================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elo presente instrumento particular e para todos os fins de direito, a firma ____________________, com sede nesta cidade de ___________-__, à Rua _______________________, n.° _____, no bairro _____________, inscrita no CNPJ. sob n.° _________________, com Inscrição Estadual n.° __________, com Inscrição Municipal n.° _________________________, INSS n.° ______________________, registrada no CREA sob n.º _____________, adiante designada simplesmente “Empreiteira Principal”, empreita pelo regime de preços unitários à firma __________________________________, estabelecida à Rua  ___________________, n.º _____, no bairro ________________, na cidade de ___________-__,  adiante designada simplesmente “Sub-Empreiteira”, a execução de parte das obras de ________________________________, que fazem parte do Contrato n.° _________, firmado em _______, entre a ____</w:t>
      </w:r>
      <w:r>
        <w:rPr>
          <w:i/>
          <w:iCs/>
          <w:color w:val="FF0000"/>
          <w:sz w:val="22"/>
        </w:rPr>
        <w:t>(Emp._Principal)</w:t>
      </w:r>
      <w:r>
        <w:rPr>
          <w:sz w:val="22"/>
        </w:rPr>
        <w:t>___ e a ____</w:t>
      </w:r>
      <w:r>
        <w:rPr>
          <w:i/>
          <w:iCs/>
          <w:color w:val="FF0000"/>
          <w:sz w:val="22"/>
        </w:rPr>
        <w:t>(Concessionária)</w:t>
      </w:r>
      <w:r>
        <w:rPr>
          <w:sz w:val="22"/>
        </w:rPr>
        <w:t xml:space="preserve">____, conforme as cláusulas baixo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LÁUSULA PRIMEIRA</w:t>
      </w:r>
      <w:r>
        <w:rPr>
          <w:sz w:val="22"/>
        </w:rPr>
        <w:t xml:space="preserve">: </w:t>
      </w:r>
    </w:p>
    <w:p>
      <w:pPr>
        <w:pStyle w:val="Normal"/>
        <w:jc w:val="both"/>
        <w:rPr/>
      </w:pPr>
      <w:r>
        <w:rPr>
          <w:sz w:val="22"/>
        </w:rPr>
        <w:t>Os serviços ora sub-empreitados à segunda firma acima nomeada, fazem parte do Contrato acima mencionado, e estão localizados nos pontos citados no cabeçalho deste instrumento, submetendo-se a “Sub-Empreiteira” inteiramente a todas as condições do Edital de Concorrência n.° ________ fornecido pela ____</w:t>
      </w:r>
      <w:r>
        <w:rPr>
          <w:i/>
          <w:iCs/>
          <w:color w:val="FF0000"/>
          <w:sz w:val="22"/>
        </w:rPr>
        <w:t>(Concessionária)</w:t>
      </w:r>
      <w:r>
        <w:rPr>
          <w:sz w:val="22"/>
        </w:rPr>
        <w:t>____, sem prejuízo do disposto no art. n.° 1.245 do Código Civil Brasileiro, mediante a ordem de início, o prazo contratual e o cronograma de desenvolvimento dos serviços aprovados pela ____</w:t>
      </w:r>
      <w:r>
        <w:rPr>
          <w:i/>
          <w:iCs/>
          <w:color w:val="FF0000"/>
          <w:sz w:val="22"/>
        </w:rPr>
        <w:t>(Concessionária)</w:t>
      </w:r>
      <w:r>
        <w:rPr>
          <w:sz w:val="22"/>
        </w:rPr>
        <w:t>__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§ Primeiro</w:t>
      </w:r>
      <w:r>
        <w:rPr>
          <w:sz w:val="22"/>
        </w:rPr>
        <w:t>:- Os preços unitários serão os constantes da Tabela que faz parte integrante do Contrato firmado entre a ____</w:t>
      </w:r>
      <w:r>
        <w:rPr>
          <w:i/>
          <w:iCs/>
          <w:color w:val="FF0000"/>
          <w:sz w:val="22"/>
        </w:rPr>
        <w:t>(Concessionária)</w:t>
      </w:r>
      <w:r>
        <w:rPr>
          <w:sz w:val="22"/>
        </w:rPr>
        <w:t>____ e a _____</w:t>
      </w:r>
      <w:r>
        <w:rPr>
          <w:i/>
          <w:iCs/>
          <w:color w:val="FF0000"/>
          <w:sz w:val="22"/>
        </w:rPr>
        <w:t>(Emp._Principal)</w:t>
      </w:r>
      <w:r>
        <w:rPr>
          <w:sz w:val="22"/>
        </w:rPr>
        <w:t>_____. A “Sub-Empreiteira” faturará suas quantidades de serviços, pelos preços constantes da Tabela aqui referida, deduzidos de _</w:t>
      </w:r>
      <w:r>
        <w:rPr>
          <w:color w:val="FF0000"/>
          <w:sz w:val="22"/>
        </w:rPr>
        <w:t>(20)</w:t>
      </w:r>
      <w:r>
        <w:rPr>
          <w:sz w:val="22"/>
        </w:rPr>
        <w:t>_% (</w:t>
      </w:r>
      <w:r>
        <w:rPr>
          <w:color w:val="FF0000"/>
          <w:sz w:val="22"/>
        </w:rPr>
        <w:t>Vinte</w:t>
      </w:r>
      <w:r>
        <w:rPr>
          <w:sz w:val="22"/>
        </w:rPr>
        <w:t xml:space="preserve"> por cento), que constituem as despesas administrativas da “Empreiteira Principal”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u w:val="single"/>
        </w:rPr>
        <w:t>§ Segundo</w:t>
      </w:r>
      <w:r>
        <w:rPr>
          <w:sz w:val="22"/>
        </w:rPr>
        <w:t>:- Serão fornecidos pela “Sub-Empreiteira”, toda mão de obra necessária à perfeita execução dos serviços, inclusive alojamento para o pessoal. Sobre os materiais fornecidos pela “Empreiteira Princiopal”, incidirá um acréscimo de _</w:t>
      </w:r>
      <w:r>
        <w:rPr>
          <w:i/>
          <w:iCs/>
          <w:color w:val="FF0000"/>
          <w:sz w:val="22"/>
        </w:rPr>
        <w:t>(3)</w:t>
      </w:r>
      <w:r>
        <w:rPr>
          <w:i/>
          <w:iCs/>
          <w:sz w:val="22"/>
        </w:rPr>
        <w:t>_</w:t>
      </w:r>
      <w:r>
        <w:rPr>
          <w:sz w:val="22"/>
        </w:rPr>
        <w:t>% (</w:t>
      </w:r>
      <w:r>
        <w:rPr>
          <w:color w:val="FF0000"/>
          <w:sz w:val="22"/>
        </w:rPr>
        <w:t>três</w:t>
      </w:r>
      <w:r>
        <w:rPr>
          <w:sz w:val="22"/>
        </w:rPr>
        <w:t xml:space="preserve"> por cento), referente às despesas administrativas, que serão descontados na medição seguint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LÁUSULA SEGUNDA</w:t>
      </w:r>
      <w:r>
        <w:rPr>
          <w:sz w:val="22"/>
        </w:rPr>
        <w:t xml:space="preserve">: </w:t>
      </w:r>
    </w:p>
    <w:p>
      <w:pPr>
        <w:pStyle w:val="TextBody"/>
        <w:rPr/>
      </w:pPr>
      <w:r>
        <w:rPr/>
        <w:t>Ficará inteiramente a cargo da “Sub-Empreiteira” e sob a sua responsabilidade técnica e financeira o fornecimento da mão de obra, materiais, cadastro, topografia, transportes diversos, inclusive para a fiscalização da obra, cálculos, encargos e leis sociais, leis trabalhistas, seguros contra acidentes de trabalho, sendo por sua conta e risco qualquer dano ocasionado a terceir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LÁUSULA TERCEIRA</w:t>
      </w:r>
      <w:r>
        <w:rPr>
          <w:sz w:val="22"/>
        </w:rPr>
        <w:t xml:space="preserve">: </w:t>
      </w:r>
    </w:p>
    <w:p>
      <w:pPr>
        <w:pStyle w:val="TextBody"/>
        <w:rPr/>
      </w:pPr>
      <w:r>
        <w:rPr/>
        <w:t>A “Sub-Empreiteira”compromete-se a executar os serviços objeto deste Contrato, observando as normas, especificações e ordens de serviço fornecidos pela ____</w:t>
      </w:r>
      <w:r>
        <w:rPr>
          <w:i/>
          <w:iCs/>
          <w:color w:val="FF0000"/>
        </w:rPr>
        <w:t>(Concessionária)</w:t>
      </w:r>
      <w:r>
        <w:rPr/>
        <w:t>____, e ainda deverá obrigatoriamente comunicar à “Empreiteira Principal” a data do início dos trabalhos, que a anotará para efeito de fiscalização do prazo à ____</w:t>
      </w:r>
      <w:r>
        <w:rPr>
          <w:i/>
          <w:iCs/>
          <w:color w:val="FF0000"/>
        </w:rPr>
        <w:t>(Concessionária)</w:t>
      </w:r>
      <w:r>
        <w:rPr/>
        <w:t>____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caps/>
          <w:sz w:val="22"/>
          <w:u w:val="single"/>
        </w:rPr>
        <w:t>Cláusula QuARta</w:t>
      </w:r>
      <w:r>
        <w:rPr>
          <w:caps/>
          <w:sz w:val="22"/>
        </w:rPr>
        <w:t>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O mestre da obra da “Sub-Empreiteira” deverá acompanhar a obra descrita na cláusula inicial deste contrato, desde o início até a conclusão dos serviços, quando fôr efetuado o recebimento das obras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u w:val="single"/>
        </w:rPr>
        <w:t>CLÁUSULA QUINTA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A multa a ser aplicada, pelo não cumprimento de qualquer das etapas fixadas no Cronograma Físico, será calculada em função do faturamento médio diário, conforme discriminado V/P, onde:</w:t>
      </w:r>
    </w:p>
    <w:p>
      <w:pPr>
        <w:pStyle w:val="Normal"/>
        <w:widowControl w:val="false"/>
        <w:jc w:val="both"/>
        <w:rPr/>
      </w:pPr>
      <w:r>
        <w:rPr>
          <w:sz w:val="22"/>
        </w:rPr>
        <w:t>V = Valor do contrato, em __</w:t>
      </w:r>
      <w:r>
        <w:rPr>
          <w:i/>
          <w:iCs/>
          <w:color w:val="FF0000"/>
          <w:sz w:val="22"/>
        </w:rPr>
        <w:t>(reais)</w:t>
      </w:r>
      <w:r>
        <w:rPr>
          <w:sz w:val="22"/>
        </w:rPr>
        <w:t>___, entre a ____</w:t>
      </w:r>
      <w:r>
        <w:rPr>
          <w:i/>
          <w:iCs/>
          <w:color w:val="FF0000"/>
          <w:sz w:val="22"/>
        </w:rPr>
        <w:t>(Concessionária)</w:t>
      </w:r>
      <w:r>
        <w:rPr>
          <w:sz w:val="22"/>
        </w:rPr>
        <w:t>____ e a ____</w:t>
      </w:r>
      <w:r>
        <w:rPr>
          <w:i/>
          <w:iCs/>
          <w:color w:val="FF0000"/>
          <w:sz w:val="22"/>
        </w:rPr>
        <w:t>(Emp._Principal)</w:t>
      </w:r>
      <w:r>
        <w:rPr>
          <w:sz w:val="22"/>
        </w:rPr>
        <w:t>____;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P = Prazo de execução das obras, fixado pelo Cronograma Físico, em dias;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A multa, por dia de atraso, será de M = 0,04 . V/P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LÁUSULA SEXTA</w:t>
      </w:r>
      <w:r>
        <w:rPr>
          <w:sz w:val="22"/>
        </w:rPr>
        <w:t xml:space="preserve">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Fica estipulada a multa de 10% (dez por cento) do valor deste contrato, que será devida pela “Sub-Empreiteira” por infringir qualquer cláusula do presente contrato, e do dobro na reincidência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u w:val="single"/>
        </w:rPr>
        <w:t>CLÁUSULA SÉTIMA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/>
      </w:pPr>
      <w:r>
        <w:rPr>
          <w:sz w:val="22"/>
        </w:rPr>
        <w:t>O prazo para execução total dos serviços é de _</w:t>
      </w:r>
      <w:r>
        <w:rPr>
          <w:i/>
          <w:iCs/>
          <w:color w:val="FF0000"/>
          <w:sz w:val="22"/>
        </w:rPr>
        <w:t>270</w:t>
      </w:r>
      <w:r>
        <w:rPr>
          <w:sz w:val="22"/>
        </w:rPr>
        <w:t>_ (</w:t>
      </w:r>
      <w:r>
        <w:rPr>
          <w:i/>
          <w:iCs/>
          <w:color w:val="FF0000"/>
          <w:sz w:val="22"/>
        </w:rPr>
        <w:t>Duzentos e setenta</w:t>
      </w:r>
      <w:r>
        <w:rPr>
          <w:sz w:val="22"/>
        </w:rPr>
        <w:t>) dias, contados a partir da primeira Ordem de Serviço dada pela ____</w:t>
      </w:r>
      <w:r>
        <w:rPr>
          <w:i/>
          <w:iCs/>
          <w:color w:val="FF0000"/>
          <w:sz w:val="22"/>
        </w:rPr>
        <w:t>(Concessionária)</w:t>
      </w:r>
      <w:r>
        <w:rPr>
          <w:sz w:val="22"/>
        </w:rPr>
        <w:t>____, que faz parte integrante deste contrato. Este prazo só poderá ser prorrogado por motivo de força maior, tecnicamente admitido pela ____</w:t>
      </w:r>
      <w:r>
        <w:rPr>
          <w:i/>
          <w:iCs/>
          <w:color w:val="FF0000"/>
          <w:sz w:val="22"/>
        </w:rPr>
        <w:t>(Concessionária)</w:t>
      </w:r>
      <w:r>
        <w:rPr>
          <w:sz w:val="22"/>
        </w:rPr>
        <w:t>____, sendo certo que a não conclusão das obras, no prazo estipulado, submeterá a “Sub-Empreiteira” às penalidades previstas nas Normas Gerais para Empreitada da ____</w:t>
      </w:r>
      <w:r>
        <w:rPr>
          <w:i/>
          <w:iCs/>
          <w:color w:val="FF0000"/>
          <w:sz w:val="22"/>
        </w:rPr>
        <w:t>(Concessionária)</w:t>
      </w:r>
      <w:r>
        <w:rPr>
          <w:sz w:val="22"/>
        </w:rPr>
        <w:t>____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2"/>
        </w:rPr>
        <w:t>O prazo total e os prazos das etapas básicas parciais somente serão prorrogadas em caso de força maior ou motivo justo, a critério da ____</w:t>
      </w:r>
      <w:r>
        <w:rPr>
          <w:i/>
          <w:iCs/>
          <w:color w:val="FF0000"/>
          <w:sz w:val="22"/>
        </w:rPr>
        <w:t>(Concessionária)</w:t>
      </w:r>
      <w:r>
        <w:rPr>
          <w:sz w:val="22"/>
        </w:rPr>
        <w:t>____, desde que solicitado, por escrito, previamente pela “Sub-Empreiteira” antes que expirem os prazos anteriormente estabelecidos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ab/>
        <w:t>- O pedido de prorrogação de prazo deverá vir acompanhado de um cronograma e da relação dos dias em que a “Sub-Empreiteira” teve impossibilidades de executar os serviços, especificando os motivos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u w:val="single"/>
        </w:rPr>
        <w:t>CLÁUSULA OITAVA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/>
      </w:pPr>
      <w:r>
        <w:rPr>
          <w:sz w:val="22"/>
        </w:rPr>
        <w:t>O reajustamento dos preços será feito na forma prevista na Norma para Reajustamento de Preços da ____</w:t>
      </w:r>
      <w:r>
        <w:rPr>
          <w:i/>
          <w:iCs/>
          <w:color w:val="FF0000"/>
          <w:sz w:val="22"/>
        </w:rPr>
        <w:t>(Concessionária)</w:t>
      </w:r>
      <w:r>
        <w:rPr>
          <w:sz w:val="22"/>
        </w:rPr>
        <w:t>____, sendo que o índice a ser utilizado será o _______________________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u w:val="single"/>
        </w:rPr>
        <w:t>CLÁUSULA NONA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/>
      </w:pPr>
      <w:r>
        <w:rPr>
          <w:sz w:val="22"/>
        </w:rPr>
        <w:t>Os serviços eventualmente necessários e não previstos no orçamento, que serviu de base à licitação, apenas se executarão após prévia autorização e seus preços serão estabelecidos de comum acordo entre a ____</w:t>
      </w:r>
      <w:r>
        <w:rPr>
          <w:i/>
          <w:iCs/>
          <w:color w:val="FF0000"/>
          <w:sz w:val="22"/>
        </w:rPr>
        <w:t>(Concessionária)</w:t>
      </w:r>
      <w:r>
        <w:rPr>
          <w:sz w:val="22"/>
        </w:rPr>
        <w:t>____ e a “Empreiteira Principal”, reportados à data da proposta, incidindo sobre eles o reajustamento previsto na claúsula oitava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u w:val="single"/>
        </w:rPr>
        <w:t>CLÁUSULA DÉCIMA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Este contrato poderá ser rescindido pela “Empreiteira Principal”, independente de notificação ou interpelação judicial, se na fiscalização do andamento da obra constatar que a realização dos serviços executados pela “Sub-Empreiteira” possa direta ou indiretamente, acarretar prejuízo ao desenvolvimento da obra. Mediante comunicação por escrito, pode a “Empreiteira Principal” de imediato suspender os serviços da “Sub-Empreiteira”, ficando o presente contrato sem efeito, desobrigando-se a “Empreiteira Principal” do pagamento de qualquer indenização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correndo esta hipótese, deverá a “Sub-Empreiteira” se retirar do local da obra em 24 (vinte e quatro)  horas, sob pena de pagar a multa estipulada na cláusula sext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r outro lado, suspendendo-se o trabalho da “Sub-Empreiteira”, seus serviços relativos a este contrato poderão ser entregues a outra sub-empreiteira, ou serem assumidos pela “Empreiteira Principal”.</w:t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u w:val="single"/>
        </w:rPr>
        <w:t>CLÁUSULA DÉCIMA PRIMEIRA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/>
      </w:pPr>
      <w:r>
        <w:rPr>
          <w:sz w:val="22"/>
        </w:rPr>
        <w:t>A “Empreiteira Principal” obriga-se a pagar à “Sub-Empreiteira” 50% (cinquenta por cento) do valor da medição mensal, correspondente aos serviços executados, sem reajustes, após a elaboração e aprovação da medição pela ____</w:t>
      </w:r>
      <w:r>
        <w:rPr>
          <w:i/>
          <w:iCs/>
          <w:color w:val="FF0000"/>
          <w:sz w:val="22"/>
        </w:rPr>
        <w:t>(Concessionária)</w:t>
      </w:r>
      <w:r>
        <w:rPr>
          <w:sz w:val="22"/>
        </w:rPr>
        <w:t>____, descontados os _</w:t>
      </w:r>
      <w:r>
        <w:rPr>
          <w:color w:val="FF0000"/>
          <w:sz w:val="22"/>
        </w:rPr>
        <w:t>(20)</w:t>
      </w:r>
      <w:r>
        <w:rPr>
          <w:sz w:val="22"/>
        </w:rPr>
        <w:t>_% (</w:t>
      </w:r>
      <w:r>
        <w:rPr>
          <w:color w:val="FF0000"/>
          <w:sz w:val="22"/>
        </w:rPr>
        <w:t>Vinte</w:t>
      </w:r>
      <w:r>
        <w:rPr>
          <w:sz w:val="22"/>
        </w:rPr>
        <w:t xml:space="preserve"> por cento) da participação da “Empreiteira Principal”. Os restantes 50% (cinquenta por cento) acrescidos do reajustamento, serão pagos até o terceiro dia após o seu recebimento da fatura geral junto à ____</w:t>
      </w:r>
      <w:r>
        <w:rPr>
          <w:i/>
          <w:iCs/>
          <w:color w:val="FF0000"/>
          <w:sz w:val="22"/>
        </w:rPr>
        <w:t>(Concessionária)</w:t>
      </w:r>
      <w:r>
        <w:rPr>
          <w:sz w:val="22"/>
        </w:rPr>
        <w:t>____. Todos os impostos sobre os serviços realizados pela “Sub-Empreiteira”, quer no presente ou no futuro, que incidam sobre este contrato, serão de sua única responsabilidade, inclusive as taxas de emolumentos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u w:val="single"/>
        </w:rPr>
        <w:t>CLÁUSULA DÉCIMA SEGUNDA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/>
      </w:pPr>
      <w:r>
        <w:rPr>
          <w:sz w:val="22"/>
        </w:rPr>
        <w:t>A caução inicial definitiva de assinatura do contrato com a ____</w:t>
      </w:r>
      <w:r>
        <w:rPr>
          <w:i/>
          <w:iCs/>
          <w:color w:val="FF0000"/>
          <w:sz w:val="22"/>
        </w:rPr>
        <w:t>(Concessionária)</w:t>
      </w:r>
      <w:r>
        <w:rPr>
          <w:sz w:val="22"/>
        </w:rPr>
        <w:t>____, foi feita pela “Empreiteira Principal”. De cada pagamento à “Sub-Empreiteira”, serão retidos 5% (cinco por cento) para complementação da caução cuja devolução será efetuada na mesma época em que a ____</w:t>
      </w:r>
      <w:r>
        <w:rPr>
          <w:i/>
          <w:iCs/>
          <w:color w:val="FF0000"/>
          <w:sz w:val="22"/>
        </w:rPr>
        <w:t>(Concessionária)</w:t>
      </w:r>
      <w:r>
        <w:rPr>
          <w:sz w:val="22"/>
        </w:rPr>
        <w:t>____ o fizer à “Empreiteira Principal”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u w:val="single"/>
        </w:rPr>
        <w:t>CLÁUSULA DÉCIMA TERCEIRA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/>
      </w:pPr>
      <w:r>
        <w:rPr>
          <w:sz w:val="22"/>
        </w:rPr>
        <w:t>A “Sub-Empreiteira” iniciará seus serviços no trecho a ser indicado pela ____</w:t>
      </w:r>
      <w:r>
        <w:rPr>
          <w:i/>
          <w:iCs/>
          <w:color w:val="FF0000"/>
          <w:sz w:val="22"/>
        </w:rPr>
        <w:t>(Concessionária)</w:t>
      </w:r>
      <w:r>
        <w:rPr>
          <w:sz w:val="22"/>
        </w:rPr>
        <w:t>____, no prazo de 5 (cinco) dias a contar da Ordem de Serviços e o prazo para conclusão será conforme cronograma definitivo aprovado pela ____</w:t>
      </w:r>
      <w:r>
        <w:rPr>
          <w:i/>
          <w:iCs/>
          <w:color w:val="FF0000"/>
          <w:sz w:val="22"/>
        </w:rPr>
        <w:t>(Concessionária)</w:t>
      </w:r>
      <w:r>
        <w:rPr>
          <w:sz w:val="22"/>
        </w:rPr>
        <w:t>____, devendo obedecer rigorosamente as “datas-marco” pré-fixadas no cronograma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u w:val="single"/>
        </w:rPr>
        <w:t>CLÁUSULA DÉCIMA QUARTA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Para efeitos legais e fiscais, dá-se ao presente contrato o valor estimativo de R$ ______________ (______________)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u w:val="single"/>
        </w:rPr>
        <w:t>CLÁUSULA DÉCIMA QUINTA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/>
      </w:pPr>
      <w:r>
        <w:rPr>
          <w:sz w:val="22"/>
        </w:rPr>
        <w:t>A taxa referida na cláusula primeira, parágrafo primeiro incidirá igualmente, sobre os aumentos de serviços como também sobre qualquer reajuste obtido junto à ____</w:t>
      </w:r>
      <w:r>
        <w:rPr>
          <w:i/>
          <w:iCs/>
          <w:color w:val="FF0000"/>
          <w:sz w:val="22"/>
        </w:rPr>
        <w:t>(Concessionária)</w:t>
      </w:r>
      <w:r>
        <w:rPr>
          <w:sz w:val="22"/>
        </w:rPr>
        <w:t>____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u w:val="single"/>
        </w:rPr>
        <w:t>CLÁUSULA DÉCIMA SEXTA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A “Sub-Empreiteira” reembolsará à “Empreiteira Principal” o prêmio de apólice do seguro de responsabilidade civil contra terceiros na mesma proporção de sua porcentagem na execução das obras, o mesmo acontecendo na franquia da apólice emitida pela Seguradora em qualquer caso de sinistro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z w:val="22"/>
          <w:u w:val="single"/>
        </w:rPr>
        <w:t>CLÁUSULA DÉCIMA SÉTIMA</w:t>
      </w:r>
      <w:r>
        <w:rPr>
          <w:sz w:val="22"/>
        </w:rPr>
        <w:t>: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A “Sub-Empreiteira” deverá seguir as leis de segurança, obrigando seus empregados a utilizarem o EPI (Equipamento de Proteção Individual), como botas, capacetes, cintos, etc. que o serviço exigir e especialmente o disposto na Portaria DNSHT n.º 15 de 18/08/72 (aprova normas relativas à Segurança do Trabalho nas atividades da Construção Civil), Portaria DNSHT n.º 21 de 08/05/70 (definição e uso dos equipamentos de proteção individual), e capítulo V do título da CLT (Segurança e Higiene do Trabalho) conforme normas que fazem parte integrante do presente contrato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CLÁUSULA DÉCIMA OITAVA</w:t>
      </w:r>
      <w:r>
        <w:rPr>
          <w:sz w:val="22"/>
        </w:rPr>
        <w:t xml:space="preserve">: </w:t>
      </w:r>
    </w:p>
    <w:p>
      <w:pPr>
        <w:pStyle w:val="TextBody"/>
        <w:rPr/>
      </w:pPr>
      <w:r>
        <w:rPr/>
        <w:t>As partes contratantes elegem o foro da comarca de ___________-__, com expressa renúncia de qualquer outro, para dirimir quaisquer questões judiciais, oriundas deste Contrato.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E para firmeza e como prova de assim haverem contratado, fizeram este instrumento particular, em 2 (duas) vias, assinado pelos contratantes e subscrito por 2 (duas) testemunh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Local, ____ de _______________ de 200__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b/>
          <w:bCs/>
          <w:sz w:val="20"/>
        </w:rPr>
        <w:t>CONTRATANTE</w:t>
      </w:r>
    </w:p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</w:t>
      </w:r>
      <w:r>
        <w:rPr>
          <w:b/>
          <w:bCs/>
          <w:sz w:val="20"/>
        </w:rPr>
        <w:t>CONTRATADO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TESTEMUNHAS</w:t>
      </w:r>
      <w:r>
        <w:rPr>
          <w:sz w:val="20"/>
        </w:rPr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) 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ome: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G.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) 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ome: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RG.: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</w:rPr>
    </w:pPr>
    <w:r>
      <w:rPr>
        <w:sz w:val="20"/>
      </w:rPr>
      <w:t>RUBRICAS: 1....................................2.......................................3.....................................4......................................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RUBRICAS: 1....................................2.......................................3.....................................4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18"/>
      </w:rPr>
      <w:t>Contrato de sub-empreitada                                                                                                                                         Folha 0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0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8"/>
      </w:rPr>
      <w:t>Folha 0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  <w:r>
      <w:rPr>
        <w:rStyle w:val="PageNumber"/>
        <w:sz w:val="18"/>
      </w:rPr>
      <w:t>/0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NUMPAGES \* ARABIC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4</w:t>
    </w:r>
    <w:r>
      <w:rPr>
        <w:rStyle w:val="PageNumber"/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widowControl w:val="false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7T14:38:00Z</dcterms:created>
  <dc:creator>Roberto Magnani</dc:creator>
  <dc:description/>
  <cp:keywords/>
  <dc:language>en-US</dc:language>
  <cp:lastModifiedBy>RM</cp:lastModifiedBy>
  <cp:lastPrinted>2002-10-08T10:43:00Z</cp:lastPrinted>
  <dcterms:modified xsi:type="dcterms:W3CDTF">2006-01-07T14:54:00Z</dcterms:modified>
  <cp:revision>3</cp:revision>
  <dc:subject/>
  <dc:title>CONTRATO PARTICULAR DE FORNECIMENTO</dc:title>
</cp:coreProperties>
</file>