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TO PARTICULAR DE EMPREITADA PARA EXECUÇÃO DE</w:t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=========================================================================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Pelo presente instrumento particular que fazem entre si, de um lado como contratante a firma </w:t>
      </w:r>
      <w:r>
        <w:rPr>
          <w:b/>
          <w:bCs/>
          <w:sz w:val="22"/>
        </w:rPr>
        <w:t>___________________________________</w:t>
      </w:r>
      <w:r>
        <w:rPr>
          <w:sz w:val="22"/>
        </w:rPr>
        <w:t xml:space="preserve">,  inscrita no CNPJ. sob n.° _________________, com Inscrição Estadual n.° __________, com Inscrição Municipal n.° _________________________, INSS n.° ______________________, registrada no CREA sob n.º _____________, estabelecida na Rua  ___________________, n.º _____, no bairro ________________, na cidade de ___________-__, representada neste ato, por seu representante legal o Sr. __________________________, brasileiro, casado, engenheiro, CPF. n.° __________________-___, RG. n.° _______________, doravante denominado </w:t>
      </w:r>
      <w:r>
        <w:rPr>
          <w:b/>
          <w:bCs/>
          <w:sz w:val="22"/>
        </w:rPr>
        <w:t>CONTRATANTE</w:t>
      </w:r>
      <w:r>
        <w:rPr>
          <w:sz w:val="22"/>
        </w:rPr>
        <w:t>, e de outro lado, como contratado, _______</w:t>
      </w:r>
      <w:r>
        <w:rPr>
          <w:b/>
          <w:bCs/>
          <w:sz w:val="22"/>
        </w:rPr>
        <w:t>_____________________</w:t>
      </w:r>
      <w:r>
        <w:rPr>
          <w:sz w:val="22"/>
        </w:rPr>
        <w:t xml:space="preserve">, inscrita no CNPJ. sob n.° _____________________, com Inscrição Municipal/Estadual n.° _________________, estabelecida na Rua ___________________________, n.º _____, no bairro __________________, nesta cidade, doravante denominada </w:t>
      </w:r>
      <w:r>
        <w:rPr>
          <w:b/>
          <w:bCs/>
          <w:sz w:val="22"/>
        </w:rPr>
        <w:t>CONTRATADO</w:t>
      </w:r>
      <w:r>
        <w:rPr>
          <w:sz w:val="22"/>
        </w:rPr>
        <w:t>, convencionam e contratam, o que se segu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PRIMEIRA</w:t>
      </w:r>
      <w:r>
        <w:rPr>
          <w:sz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</w:rPr>
        <w:t xml:space="preserve">O </w:t>
      </w:r>
      <w:r>
        <w:rPr>
          <w:b/>
          <w:bCs/>
          <w:sz w:val="22"/>
        </w:rPr>
        <w:t>CONTRATADO</w:t>
      </w:r>
      <w:r>
        <w:rPr>
          <w:sz w:val="22"/>
        </w:rPr>
        <w:t xml:space="preserve"> obriga-se a prestar o trabalho necessário, para confecção e produção dos serviços de _______________________________________, a serem executados no edifício em construção, empreeendimento imobiliário denominado _____________________, situado na Rua _______________________________, n.° _______, no bairro _______________, na cidade de ___________-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</w:t>
      </w:r>
      <w:r>
        <w:rPr>
          <w:b/>
          <w:bCs/>
          <w:caps/>
          <w:sz w:val="22"/>
          <w:u w:val="single"/>
        </w:rPr>
        <w:t>láusula</w:t>
      </w:r>
      <w:r>
        <w:rPr>
          <w:b/>
          <w:bCs/>
          <w:sz w:val="22"/>
          <w:u w:val="single"/>
        </w:rPr>
        <w:t xml:space="preserve"> </w:t>
      </w:r>
      <w:r>
        <w:rPr>
          <w:b/>
          <w:bCs/>
          <w:caps/>
          <w:sz w:val="22"/>
          <w:u w:val="single"/>
        </w:rPr>
        <w:t>SEGUNDA</w:t>
      </w:r>
      <w:r>
        <w:rPr>
          <w:sz w:val="22"/>
        </w:rPr>
        <w:t>:</w:t>
      </w:r>
    </w:p>
    <w:p>
      <w:pPr>
        <w:pStyle w:val="Normal"/>
        <w:jc w:val="both"/>
        <w:rPr/>
      </w:pPr>
      <w:r>
        <w:rPr>
          <w:sz w:val="22"/>
        </w:rPr>
        <w:t xml:space="preserve">A empreitada é por medida – </w:t>
      </w:r>
      <w:r>
        <w:rPr>
          <w:b/>
          <w:bCs/>
          <w:i/>
          <w:iCs/>
          <w:sz w:val="22"/>
        </w:rPr>
        <w:t>ad mensuram</w:t>
      </w:r>
      <w:r>
        <w:rPr>
          <w:sz w:val="22"/>
        </w:rPr>
        <w:t xml:space="preserve"> – e a fixação do preço atenderá ao fracionamento da obra, considerando-se as partes em que é medida, ou seja, a concretagem contratada será executada e concluída por andar e a medição será efetuada a cada 30 (trinta) di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widowControl/>
        <w:rPr/>
      </w:pPr>
      <w:r>
        <w:rPr/>
        <w:t xml:space="preserve">Em remuneração a esses serviços, o contratante pagará ao contratado, o valor de R$ _____ (_____________), por </w:t>
      </w:r>
      <w:r>
        <w:rPr>
          <w:i/>
          <w:iCs/>
          <w:u w:val="single"/>
        </w:rPr>
        <w:t>metro</w:t>
      </w:r>
      <w:r>
        <w:rPr/>
        <w:t xml:space="preserve"> de serviço/obra executado pelo empreiteiro-contratado e recebido pelo contratante, e o pagamento será efetuado da seguinte forma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I- o pagamento será de acordo com a medição do serviço/obra efetivamente executado, a cada __ (______) dias, tendo-se em conta a quantidade de </w:t>
      </w:r>
      <w:r>
        <w:rPr>
          <w:i/>
          <w:iCs/>
          <w:u w:val="single"/>
        </w:rPr>
        <w:t>metros</w:t>
      </w:r>
      <w:r>
        <w:rPr/>
        <w:t xml:space="preserve"> construídos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I- somente após o devido recebimento da obra pelo contratante, mediante entrega do competente termo de recebimento ao contratado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III- o pagamento do preço ajustado na forma retro-estabelecida, será efetuado pelo contratante, no escritório deste, mediante recibos fornecidos pelo contratado, e apresentação das notas fiscais e/ou guias de recolhimentos dos encargos sociais e demais contribuições sindicais, fiscais e tributárias, que lhe são incumbidos na forma da lei, e na </w:t>
      </w:r>
      <w:r>
        <w:rPr>
          <w:color w:val="FF0000"/>
          <w:u w:val="single"/>
        </w:rPr>
        <w:t>cláusula quinta</w:t>
      </w:r>
      <w:r>
        <w:rPr>
          <w:u w:val="single"/>
        </w:rPr>
        <w:t>,</w:t>
      </w:r>
      <w:r>
        <w:rPr/>
        <w:t xml:space="preserve"> </w:t>
      </w:r>
      <w:r>
        <w:rPr>
          <w:color w:val="FF0000"/>
          <w:u w:val="single"/>
        </w:rPr>
        <w:t xml:space="preserve"> item I</w:t>
      </w:r>
      <w:r>
        <w:rPr/>
        <w:t>, do presente 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TERCEIRA</w:t>
      </w:r>
      <w:r>
        <w:rPr>
          <w:sz w:val="22"/>
        </w:rPr>
        <w:t xml:space="preserve">: </w:t>
      </w:r>
    </w:p>
    <w:p>
      <w:pPr>
        <w:pStyle w:val="TextBody"/>
        <w:rPr/>
      </w:pPr>
      <w:r>
        <w:rPr/>
        <w:t>O prazo para execução da obra contratada, será de acordo com o cronograma pré-estabelecido entre os contratantes, em anexo, que faz parte integrante do presente Contrat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aps/>
          <w:sz w:val="22"/>
          <w:u w:val="single"/>
        </w:rPr>
        <w:t>Cláusula QuARta</w:t>
      </w:r>
      <w:r>
        <w:rPr>
          <w:caps/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 xml:space="preserve">Extingue-se o presente Contrato ao final da efetiva execução da obra contratada, ou seja, a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concretagem de um </w:t>
      </w:r>
      <w:r>
        <w:rPr>
          <w:i/>
          <w:iCs/>
          <w:sz w:val="22"/>
          <w:u w:val="single"/>
        </w:rPr>
        <w:t>andar/laje</w:t>
      </w:r>
      <w:r>
        <w:rPr>
          <w:sz w:val="22"/>
        </w:rPr>
        <w:t xml:space="preserve"> no empreendimento imobiliário _________________, devidamente recebida e paga pelo contratante ou na ocorrência de qualquer das hipóteses previstas na </w:t>
      </w:r>
      <w:r>
        <w:rPr>
          <w:color w:val="FF0000"/>
          <w:sz w:val="22"/>
          <w:u w:val="single"/>
        </w:rPr>
        <w:t>cláusula sexta</w:t>
      </w:r>
      <w:r>
        <w:rPr>
          <w:sz w:val="22"/>
        </w:rPr>
        <w:t xml:space="preserve"> do presente contrato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I- Poderá o presente Contrato ser prorrogado, mediante simples termo de prorrogação, assinado pelas partes contratante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QUINT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É de plena e exclusiva responsabilidade do contratado, os recolhimentos dos encargos sociais destinados a atender aos encargos previdenciários, sindicais e trabalhistas dos operários empregados pelo empreiteiro-contratado, bem como as contribuições sindicais, fiscais e tributárias, que lhe são pertinente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I- fica acordado que o contratado compromete-se a apresentar ao contratante, notas fiscais e/ou guias dos recolhimentos dos encargos acima indicados, sempre no momento anterior ao pagamento, pela execução da obra. Ressalte-se que, a condição aqui prevista é </w:t>
      </w:r>
      <w:r>
        <w:rPr>
          <w:b/>
          <w:bCs/>
          <w:i/>
          <w:iCs/>
          <w:sz w:val="22"/>
        </w:rPr>
        <w:t>sine qua nom</w:t>
      </w:r>
      <w:r>
        <w:rPr>
          <w:sz w:val="22"/>
        </w:rPr>
        <w:t xml:space="preserve">, para o pagamento por parte do contratante, sob pena do contratado não receber o pagamento pela obra executada, até o efetivo cumprimento das referidas obrigações, conforme dispõe o </w:t>
      </w:r>
      <w:r>
        <w:rPr>
          <w:color w:val="FF0000"/>
          <w:sz w:val="22"/>
          <w:u w:val="single"/>
        </w:rPr>
        <w:t>item III da cláusula segunda</w:t>
      </w:r>
      <w:r>
        <w:rPr>
          <w:sz w:val="22"/>
        </w:rPr>
        <w:t>. Caso em que, o pagamento será efetuado com isenção da correção monetária, multa e juros de qualquer natureza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- as obras executadas pelo contratado serão efetuadas observando-se integralmente as instruções recebidas e os planos dados pelo contratante. E de acordo com as regras técnicas em trabalhos de tal natureza, observando-se, ainda, as Normas Técnicas definidas para os materiais e serviços afins pela ABNT (Associação Brasileira de Normas Técnicas). No caso de inobservância das referidas determinações, o contratante poderá enjeitar o recebimento da obra executada, desobrigando-se de qualquer pagamento, sem prejuízo de indenização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II- o contratado tem ampla e plena responsabilidade pela solidez e segurança do trabalho empregado na execução da obra, objeto do presente Contrato. Bem como o cumprimento das normas de segurança do trabalho dos operários utilizados pelo mesmo. Compromete-se ainda, a prestar com zelo e probidade a direção e fiscalização na execução dos serviços contratado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V- o contratado é responsável pelos fatos, faltas e omissões dos operários que empregar, cabendo-lhe ação regressiva contra os mesmos;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V- O contratado obriga-se a pagar integralmente e no prazo de vinte e quatro horas, os materiais que recebeu, se por omissão culpável, malversação, imperícia, negligência ou imprudência, os utilizar. Caso não efetue o devido pagamento, no prazo estabelecido, constituir-se-á imediatamente em mora de pleno direito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SEXTA</w:t>
      </w:r>
      <w:r>
        <w:rPr>
          <w:sz w:val="22"/>
        </w:rPr>
        <w:t xml:space="preserve">: </w:t>
      </w:r>
    </w:p>
    <w:p>
      <w:pPr>
        <w:pStyle w:val="TextBody"/>
        <w:rPr/>
      </w:pPr>
      <w:r>
        <w:rPr/>
        <w:t>O contratante poderá rescindir unilateralmente o presente contrato, na ocorrência isolada de qualquer uma das seguintes hipóteses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I- força maior ou caso fortuito que impossibilite de cumprir suas obrigações;</w:t>
      </w:r>
    </w:p>
    <w:p>
      <w:pPr>
        <w:pStyle w:val="TextBody"/>
        <w:rPr/>
      </w:pPr>
      <w:r>
        <w:rPr/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II- enfermidade ou qualquer outra causa que torne o contratado incapaz de executar os serviços contratados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III- falta do contratado à observância do Contrato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IV- por imperícia, negligência ou imprudência na execução do serviço/obra, pelo contratado ou por pessoa sob suas ordens e direção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V- a paralisação na execução do serviço/obra, pelo contratado, por mais de 48 (quarenta e oito) horas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 xml:space="preserve">VI- o atraso injustificado na conclusão dos serviços, na forma do cronograma indicado na </w:t>
      </w:r>
      <w:r>
        <w:rPr>
          <w:color w:val="FF0000"/>
          <w:sz w:val="22"/>
          <w:u w:val="single"/>
        </w:rPr>
        <w:t>cláusula terceira</w:t>
      </w:r>
      <w:r>
        <w:rPr>
          <w:sz w:val="22"/>
        </w:rPr>
        <w:t>, igual ou superior a 3 (três) dia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SÉTIMA</w:t>
      </w:r>
      <w:r>
        <w:rPr>
          <w:sz w:val="22"/>
        </w:rPr>
        <w:t xml:space="preserve">: </w:t>
      </w:r>
    </w:p>
    <w:p>
      <w:pPr>
        <w:pStyle w:val="TextBody"/>
        <w:rPr/>
      </w:pPr>
      <w:r>
        <w:rPr/>
        <w:t>As partes contratantes elegem o foro da comarca de ___________-__, para dirimir quaisquer questões judiciais, oriundas deste Contrato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E para firmeza e como prova de assim haverem contratado, fizeram este instrumento particular, em 2 (duas) vias, assinado pelos contratantes e subscrito por 2 (duas) testemunh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Local, ___ de _____________ de 200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0"/>
        </w:rPr>
        <w:t>CONTRATANTE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0"/>
        </w:rPr>
        <w:t>CONTRATADO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TESTEMUNHAS</w:t>
      </w:r>
      <w:r>
        <w:rPr>
          <w:sz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701" w:right="1134" w:gutter="0" w:header="709" w:top="1418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8"/>
      </w:rPr>
      <w:t>Contrato de empreitada                                                                                                                                                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34:00Z</dcterms:created>
  <dc:creator>Roberto Magnani</dc:creator>
  <dc:description/>
  <cp:keywords/>
  <dc:language>en-US</dc:language>
  <cp:lastModifiedBy>RM</cp:lastModifiedBy>
  <cp:lastPrinted>2002-10-08T10:43:00Z</cp:lastPrinted>
  <dcterms:modified xsi:type="dcterms:W3CDTF">2006-01-07T14:56:00Z</dcterms:modified>
  <cp:revision>4</cp:revision>
  <dc:subject/>
  <dc:title>CONTRATO PARTICULAR DE FORNECIMENTO</dc:title>
</cp:coreProperties>
</file>