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MEMORIAL DESCRITIVO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ra:</w:t>
              <w:tab/>
              <w:tab/>
              <w:t xml:space="preserve">    Construção Residencial                                                                  A. R. T. n.º XXXXXXXXX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cal:</w:t>
              <w:tab/>
              <w:t xml:space="preserve"> </w:t>
              <w:tab/>
              <w:t xml:space="preserve">    Rua X -  Lt. XX -  Qd. XX - Jd. Aclimação - Araraquara-SP                                       ZR.3-RS.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oprietário:  </w:t>
            </w:r>
            <w:r>
              <w:rPr>
                <w:b/>
                <w:bCs/>
                <w:sz w:val="22"/>
              </w:rPr>
              <w:t>XXXXXXXXXXXXXXXXXXXXXXXXX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01. </w:t>
      </w:r>
      <w:r>
        <w:rPr>
          <w:b/>
          <w:bCs/>
          <w:i/>
          <w:iCs/>
          <w:sz w:val="22"/>
        </w:rPr>
        <w:t>FUNDAÇÕES</w:t>
      </w:r>
      <w:r>
        <w:rPr>
          <w:sz w:val="22"/>
        </w:rPr>
        <w:t>: estacas-brocas com profundidade mínima de 8,00 mts., com capacidade para 10</w:t>
        <w:tab/>
        <w:t>toneladas, e vigas-baldrame de concreto armado com profundidade mínima de 0,40 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02. </w:t>
      </w:r>
      <w:r>
        <w:rPr>
          <w:b/>
          <w:bCs/>
          <w:i/>
          <w:iCs/>
          <w:sz w:val="22"/>
        </w:rPr>
        <w:t>IMPERMEABILIZAÇÃO DOS ALICERCES</w:t>
      </w:r>
      <w:r>
        <w:rPr>
          <w:sz w:val="22"/>
        </w:rPr>
        <w:t xml:space="preserve">: isolamento do respaldo e descendo nas laterias faixas de </w:t>
        <w:tab/>
        <w:t xml:space="preserve">no mínimo </w:t>
        <w:tab/>
        <w:t xml:space="preserve">10 cm, de vigas-baldrames ou de alvenarias dos alicerces, com uma camada de argamassa de </w:t>
        <w:tab/>
        <w:t xml:space="preserve">cimento e areia no traço 1:3, impermeabilizada com Rheomix 304 (4% = 2 kg/saco de cimento), de </w:t>
        <w:tab/>
        <w:t>espessura 2 c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03. </w:t>
      </w:r>
      <w:r>
        <w:rPr>
          <w:b/>
          <w:bCs/>
          <w:i/>
          <w:iCs/>
          <w:sz w:val="22"/>
        </w:rPr>
        <w:t>ESTRUTURA</w:t>
      </w:r>
      <w:r>
        <w:rPr>
          <w:sz w:val="22"/>
        </w:rPr>
        <w:t>: pilares, pilaretes, vergas, coxins e vigas de concreto armad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04. </w:t>
      </w:r>
      <w:r>
        <w:rPr>
          <w:b/>
          <w:bCs/>
          <w:i/>
          <w:iCs/>
          <w:sz w:val="22"/>
        </w:rPr>
        <w:t>ALVENARIAS</w:t>
      </w:r>
      <w:r>
        <w:rPr>
          <w:sz w:val="22"/>
        </w:rPr>
        <w:t xml:space="preserve">: paredes de tijolos comuns, assentados com argamassa mista de cimento e cal no traço </w:t>
        <w:tab/>
        <w:t xml:space="preserve">1:2:8. Todas as paredes, até 0,60 m acima do piso, serão assentadas com argamassa de cimento e areia </w:t>
        <w:tab/>
        <w:t>média com Rheomix (4% = 2 kg/saco de cimento), para evitar a subida da umidade por capilaridad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05. </w:t>
      </w:r>
      <w:r>
        <w:rPr>
          <w:b/>
          <w:bCs/>
          <w:i/>
          <w:iCs/>
          <w:sz w:val="22"/>
        </w:rPr>
        <w:t>FORROS</w:t>
      </w:r>
      <w:r>
        <w:rPr>
          <w:sz w:val="22"/>
        </w:rPr>
        <w:t>: com laje armada pré-moldad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06. </w:t>
      </w:r>
      <w:r>
        <w:rPr>
          <w:b/>
          <w:bCs/>
          <w:i/>
          <w:iCs/>
          <w:sz w:val="22"/>
        </w:rPr>
        <w:t>COBERTURA</w:t>
      </w:r>
      <w:r>
        <w:rPr>
          <w:sz w:val="22"/>
        </w:rPr>
        <w:t>: estrutura de madeira etelhas de barro cozid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07. </w:t>
      </w:r>
      <w:r>
        <w:rPr>
          <w:b/>
          <w:bCs/>
          <w:i/>
          <w:iCs/>
          <w:sz w:val="22"/>
        </w:rPr>
        <w:t>ESQUADRIAS</w:t>
      </w:r>
      <w:r>
        <w:rPr>
          <w:sz w:val="22"/>
        </w:rPr>
        <w:t xml:space="preserve">: batentes e folhas de portas metálicas; caixilhos e vitrôs metálicos, protegidos com </w:t>
        <w:tab/>
        <w:t>pintura em duas demãos de fundo anti-corrosiv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08. </w:t>
      </w:r>
      <w:r>
        <w:rPr>
          <w:b/>
          <w:bCs/>
          <w:i/>
          <w:iCs/>
          <w:sz w:val="22"/>
        </w:rPr>
        <w:t>PISOS</w:t>
      </w:r>
      <w:r>
        <w:rPr>
          <w:sz w:val="22"/>
        </w:rPr>
        <w:t xml:space="preserve">: cerâmica em todas as dependências; tacos de madeira nos dormitórios e sala de TV, calçamento </w:t>
        <w:tab/>
        <w:t>em volta do prédio com largura mínima de 0,80 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09. </w:t>
      </w:r>
      <w:r>
        <w:rPr>
          <w:b/>
          <w:bCs/>
          <w:i/>
          <w:iCs/>
          <w:sz w:val="22"/>
        </w:rPr>
        <w:t>REVEST. INTERNOS</w:t>
      </w:r>
      <w:r>
        <w:rPr>
          <w:sz w:val="22"/>
        </w:rPr>
        <w:t xml:space="preserve">: emboço e rebôco na alvenaria e forros; azulejo até o teto na cozinha e nos </w:t>
        <w:tab/>
        <w:t>banheiros, e azulejo com altura de 2,00 na área de serviç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0. </w:t>
      </w:r>
      <w:r>
        <w:rPr>
          <w:b/>
          <w:bCs/>
          <w:i/>
          <w:iCs/>
          <w:sz w:val="22"/>
        </w:rPr>
        <w:t>REVEST. EXTERNOS</w:t>
      </w:r>
      <w:r>
        <w:rPr>
          <w:sz w:val="22"/>
        </w:rPr>
        <w:t>: emboço e rebôco na alvenar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1. </w:t>
      </w:r>
      <w:r>
        <w:rPr>
          <w:b/>
          <w:bCs/>
          <w:i/>
          <w:iCs/>
          <w:sz w:val="22"/>
        </w:rPr>
        <w:t>PINTURA</w:t>
      </w:r>
      <w:r>
        <w:rPr>
          <w:sz w:val="22"/>
        </w:rPr>
        <w:t xml:space="preserve">: esmalte sintético nas esquadrias metálicas, fundo com selador, massa corrida e tinta à base de </w:t>
        <w:tab/>
        <w:t>latex nas paredes e fôrr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2.</w:t>
      </w:r>
      <w:r>
        <w:rPr>
          <w:b/>
          <w:bCs/>
          <w:i/>
          <w:iCs/>
          <w:sz w:val="22"/>
        </w:rPr>
        <w:t>INST. HIDRÁULICAS</w:t>
      </w:r>
      <w:r>
        <w:rPr>
          <w:sz w:val="22"/>
        </w:rPr>
        <w:t xml:space="preserve">: cavalete e hidrômeto de acôrdo com as normas do D.A.A.E.; reservatório com </w:t>
        <w:tab/>
        <w:t xml:space="preserve">capacidade de 1.000 lts., provido de tampa. Caixa de inspeção sifonada ligada à rede de esgotos, águas </w:t>
        <w:tab/>
        <w:t xml:space="preserve">pluviais coletadas por calhas, rufos e condutores, conduzidas por sob o passeio público. Caimento </w:t>
        <w:tab/>
        <w:t>mínimo de 2% para águas pluviais e de 4% para os esgotos sanitári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3. </w:t>
      </w:r>
      <w:r>
        <w:rPr>
          <w:b/>
          <w:bCs/>
          <w:i/>
          <w:iCs/>
          <w:sz w:val="22"/>
        </w:rPr>
        <w:t>INST. ELÉTRICAS</w:t>
      </w:r>
      <w:r>
        <w:rPr>
          <w:sz w:val="22"/>
        </w:rPr>
        <w:t xml:space="preserve">: quadro de entrada e medidor de acôrdo com as normas da C.P.F.L., quadro de </w:t>
        <w:tab/>
        <w:t>distribuição interno, fios isolados e proteção dos circuitos com disjuntores eletromagnéticos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OBS.</w:t>
            </w:r>
            <w:r>
              <w:rPr>
                <w:sz w:val="22"/>
              </w:rPr>
              <w:t>: Este memorial é parte integrante do projeto aprovado pela Prefeitura local. Qualquer alteração deverá ser comunicada por escrito ao responsável pela obra, e somente executada após sua aprovação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Local, X de XXXXXXX de XXXX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i/>
          <w:iCs/>
          <w:sz w:val="22"/>
        </w:rPr>
        <w:t>PROPRIETÁRIO</w:t>
      </w:r>
      <w:r>
        <w:rPr>
          <w:sz w:val="22"/>
        </w:rPr>
        <w:t>:   CPF.: XXX.XXX.XXX-XX   .............................................................................................</w:t>
      </w:r>
    </w:p>
    <w:p>
      <w:pPr>
        <w:pStyle w:val="Normal"/>
        <w:ind w:left="708" w:firstLine="708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Fone (0XX) XXXXXXX                             </w:t>
      </w:r>
      <w:r>
        <w:rPr>
          <w:b/>
          <w:bCs/>
          <w:sz w:val="22"/>
        </w:rPr>
        <w:t>XXXXXXXXXXXXXXXXXXXXX</w:t>
      </w:r>
    </w:p>
    <w:p>
      <w:pPr>
        <w:pStyle w:val="Normal"/>
        <w:ind w:left="708" w:firstLine="708"/>
        <w:rPr>
          <w:sz w:val="22"/>
        </w:rPr>
      </w:pPr>
      <w:r>
        <w:rPr>
          <w:b/>
          <w:bCs/>
          <w:sz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i/>
          <w:iCs/>
          <w:sz w:val="22"/>
        </w:rPr>
        <w:t>RESP. P/ OBRA</w:t>
      </w:r>
      <w:r>
        <w:rPr>
          <w:sz w:val="22"/>
        </w:rPr>
        <w:t>:    Engenheiro Civil                     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 xml:space="preserve">CREA XXXXXXXXXX                                   </w:t>
      </w:r>
      <w:r>
        <w:rPr>
          <w:b/>
          <w:bCs/>
          <w:sz w:val="22"/>
        </w:rPr>
        <w:t>XXXXXXXXXXXXXXX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 xml:space="preserve">                     Fone (0XX) XXXXXXX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eastAsia="en-US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4:18:00Z</dcterms:created>
  <dc:creator>Roberto Magnani</dc:creator>
  <dc:description/>
  <dc:language>en-US</dc:language>
  <cp:lastModifiedBy>ROBERTO</cp:lastModifiedBy>
  <cp:lastPrinted>2002-11-21T10:28:00Z</cp:lastPrinted>
  <dcterms:modified xsi:type="dcterms:W3CDTF">2002-11-21T14:18:00Z</dcterms:modified>
  <cp:revision>2</cp:revision>
  <dc:subject/>
  <dc:title>MEMORIAL DESCRITIVO</dc:title>
</cp:coreProperties>
</file>